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i/>
          <w:color w:val="000000"/>
          <w:sz w:val="22"/>
          <w:szCs w:val="22"/>
        </w:rPr>
        <w:t>Załącznik 2a /1 do SWZ</w:t>
      </w:r>
    </w:p>
    <w:p>
      <w:pPr>
        <w:pStyle w:val="Normal"/>
        <w:ind w:left="3540" w:right="0" w:firstLine="708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ind w:left="3540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asortymentowo-cen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y wykon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kcesywne dostawy artykułów żywnościowych do Szkoły Podstawowej nr 17 w Gdyni ul. Grabowo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032"/>
        <w:gridCol w:w="1939"/>
        <w:gridCol w:w="431"/>
        <w:gridCol w:w="1630"/>
        <w:gridCol w:w="2557"/>
        <w:gridCol w:w="4246"/>
      </w:tblGrid>
      <w:tr>
        <w:trPr>
          <w:trHeight w:val="315" w:hRule="atLeast"/>
        </w:trPr>
        <w:tc>
          <w:tcPr>
            <w:tcW w:w="255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ĘŚĆ 1 – PRODUKTY ZWIERZĘCE, MIĘSO I PRODUKTY MIĘSNE (CPV 15100000-9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artykułu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jedn. brutto</w:t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 kol. 4x5)</w:t>
            </w:r>
          </w:p>
        </w:tc>
      </w:tr>
      <w:tr>
        <w:trPr>
          <w:trHeight w:val="1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ioderka ( udziec ) z kurczaka, świeży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bnej wielkośc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adze od 10 do 20 dag, oczyszczone, umyte i świeże, bez oznak zepsucia, o zapachu charakterystycznym dla danego rodzaju mięsa, skóra bez przebarwień oraz bez zanieczyszczeń obcych oraz krw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ioderka (udziec ) z kurczaka drylowany, świeży bez kości ze skórą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bnej wielkośc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adze od 10 do 20 dag, oczyszczone, umyte i świeże, bez oznak zepsucia, o zapachu charakterystycznym dla danego rodzaju mięsa,  skóra bez przebarwień oraz bez zanieczyszczeń obcych oraz krwi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ioderka (udziec ) z kurczaka drylowany, świeży bez skóry i kości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bnej wielkośc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adze od 10 do 20 dag, oczyszczone, umyte i świeże, bez oznak zepsucia, o zapachu charakterystycznym dla danego rodzaju mięsa, 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oczek wieprzowy (surowy/wędzony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bez żeberek ze skórą smak i zapach charakterystyczny dla danego asortymentu, aromatyczny, wyczuwalny smak i zapach użytych przypraw,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let z indyka, świeży 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mięśnie piersiowe pozbawione skóry, kości i ścięgien, prawidłowo wykrwawione, bez przebarwień i uszkodzeń mechanicznych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Filet z piersi kurczaka, śwież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ęśnie piersiowe pozbawione skóry, kości i ścięgien, prawidłowo wykrwawione, bez przebarwień i uszkodzeń mechanicznych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rkówka wieprzowa, bez kości, śwież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zasadnicza wieprzowiny, odcięta z odcinka szyjnego półtuszy, w skład karkówki wchodzi tkanka mięsna grubo włóknista, poprzerastana tłuszczem i tkanką łączną; barwa ciemnoróżowa, zapach charakterystyczny dla każdego rodzaju mięsa, konsystencja jędrna i elastyczna, powierzchnia sucha i matowa, przekrój lekko wilgotny, pakowana hermetycznie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ełbasa biała surow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-  min. 70% mięsa, bez widocznych skór i oznak tłuszczu średnio rozdrobniona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czuwalny smak i zapach użytych przypraw, krucha, delikatna, osłon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iełbasa (typu) śląska - 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min 80% mięsa wieprzowego, bez widocznych skór i oznak tłuszczu średnio rozdrobniona, smak i zapach charakterystyczny dla danego asortymentu, aromatyczny, wyczuwalny smak i zapach użyty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przypraw, krucha, delikatna, osłonka ściśle przylegająca dająca się łatwo ściągnąć,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iełbasa (typu) toruńska-/podwawelsk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80% mięsa wieprzowego, bez widocznych skór i oznak tłuszczu średnio rozdrobniona, smak i zapach charakterystyczny dla danego asortymentu, aromatyczny, wyczuwalny smak i zapach użytych przypraw,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iełbasa  wiejska tradycyj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80% mięsa wieprzowego, bez widocznych skór i oznak tłuszczu średnio rozdrobniona, smak i zapach charakterystyczny dla danego asortymentu, aromatyczny, wyczuwalny smak i zapach użytych przypraw,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iełbasa  zwyczaj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 60 % mięsa wieprzowego, bez widocznych skór, średnio rozdrobniona, smak i zapach charakterystyczny dla danego asortymentu, aromatyczny, wyczuwalny smak i zapach użytych przypraw,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ości karkowo - schabowe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oczyszczone, umyte i świeże, bez oznak zepsucia, o zapachu bez przebarwień oraz bez zanieczyszczeń obcych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ści wędzone -  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ierzchnia  gładka, mięso czyste, bez śladów jakichkolwiek zanieczyszczeń; Barwa mięśni j ciemnoczerwona do brązowowiśniowej; Zapach swoisty, charakterystyczny dla wędzonego mięsa.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Łopatka wieprzowa, B/K śwież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zasadnicza wieprzowiny, w skład łopatki wchodzi tkanka mięsna grubo włóknista, poprzerastana tłuszczem i tkanką łączną; barwa; ciemnoróżowa, zapach swoisty, charakterystyczny dla każdego rodzaju mięsa, konsystencja jędrna i elastyczna, powierzchnia sucha i matowa, przekrój lekko wilgotny, sok mięsny- przezroczysty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rcja rosołowa z kurczak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zyszczony, umyty i świeży, bez oznak zepsucia, o zapachu charakterystycznym dla kurczaka świeżego, skóra bez przebarwień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rcja rosołowa z kaczki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czyszczona, umyta świeża, lub mrożona bez oznak zepsucia, o zapachu charakterystycznym dla kaczki, skóra bez przebarwień oraz bez zanieczyszczeń obcych oraz krwi. 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udzie z kurczaka (pałka), świeże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obnej wielkości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adze od 10 do 20 dag, oczyszczone, umyte i świeże, bez oznak zepsucia, o zapachu charakterystycznym dla danego rodzaju mięsa, skóra bez przebarwień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lędwiczki wieprzowe -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zasadnicza wieprzowiny, odcięta z tylnej półtuszy, bez nogi i golonki, tkanka mięsna delikatna, drobnowłóknista, miękka i soczysta, produkt obrobiony kulinarnie, odtłuszczony, bez skóry i kości, powierzchnia bez przekrwień, pozacinań, barwa ciemnoróżowa, zapach swoisty, charakterystyczny dla rodzaju mięsa, konsystencja jędrna, elastyczna, powierzchnia sucha, matowa, przekrój lekko wilgotny, sok mięsny przezroczysty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ostbef wołowy -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łowe tusza, Powierzchnia  gładka, mięso czyste, bez śladów jakichkolwiek zanieczyszczeń; Barwa mięśni jasnoczerwona, czerwona, ciemnoczerwona do brązowowiśniowej; Konsystencja  jędrna i elastyczna, Zapach swoisty, charakterystyczny dla świeżego mięsa wołowego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krzydła  z indyk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zyszczone, umyty i świeży, bez oznak zepsucia, o zapachu charakterystycznym dla indyka świeżego, skóra bez przebarwień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krzydła z kurczak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zyszczone, umyty i świeży, bez oznak zepsucia, o zapachu charakterystycznym dla kurczaka świeżego, skóra bez przebarwień oraz bez zanieczyszczeń obcych oraz krwi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chab wieprzowy bez kości, śwież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zasadnicza wieprzowiny - odcięta od półtuszy  z  odcinka  piersiowo-lędźwiowego w liniach; gruby, jednolity, soczysty mięsień  otoczony błoną  i niewielką ilością tłuszczu, barwa ciemnoróżowa, zapach swoisty, charakterystyczny dla każdego rodzaju mięsa, konsystencja jędrna, elastyczna, powierzchnia sucha, matowa, przekrój lekko wilgotny, sok mięsny przezroczysty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ynka wieprzowa bez kości, śwież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ęść zasadnicza wieprzowiny, odcięta z tylnej półtuszy, bez nogi i golonki, tkanka mięsna delikatna, drobnowłóknista, miękka i soczysta, produkt obrobiony kulinarnie, odtłuszczony, bez skóry i kości, powierzchnia bez przekrwień, pozacinań, barwa ciemnoróżowa, zapach swoisty, charakterystyczny dla rodzaju mięsa, konsystencja jędrna, elastyczna, powierzchnia sucha, matowa, przekrój lekko wilgotny, sok mięsny przezroczysty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ynka  (wędlina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mak i zapach: charakterystyczny dla mięsa drobiowego, niedopuszczalny jest smak i zapach świadczący o nieświeżości lub inny obcy, soczysta, krucha, powierzchnia przekroju lekko wilgotna, niedopuszczalny wyciek soku oraz skupiska galarety, barwa charakterystyczna dla danego asortymentu, niedopuszczalna nietypowa barwa mięśni na przekroju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alami pepperoni plastry 100 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mak i zapach: charakterystyczny dla danego gatunku wędlin, niedopuszczalny jest smak i zapach świadczący o nieświeżości lub inny  osad, przebarwienia, barwa charakterystyczna dla danego asortymentu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ponder woł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łowe Powierzchnia  gładka, mięso czyste, bez śladów jakichkolwiek zanieczyszczeń; Barwa mięśni jasnoczerwona, czerwona, ciemnoczerwona do brązowo-wiśniowej; Konsystencja  jędrna i elastyczna, Zapach swoisty, charakterystyczny dla świeżego mięsa woł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ołowina extra, zrazowa górna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rzymana z części ćwierćtuszy tylnej/przedniej,całkowicie odkostniona, pozbawiona tłuszczu i błon ścięgnistych; Powierzchnia  gładka, mięso czyste, bez śladów jakichkolwiek zanieczyszczeń; Barwa mięśni jasnoczerwona, czerwona, ciemnoczerwona do brązowowiśniowej; Konsystencja  jędrna i elastyczna, Zapach swoisty, charakterystyczny dla świeżego mięsa woł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Antrykot wołowy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trzymana z części ćwierć tuszy wołowej , całkowicie odkostniona, Powierzchnia  gładka, mięso czyste, bez śladów jakichkolwiek zanieczyszczeń;Barwa mięśni jasnoczerwona, czerwona, ciemnoczerwona do brązowo-wiśniowej; Konsystencja  jędrna i elastyczna, Zapach swoisty, charakterystyczny dla świeżego mięsa wołowego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Żeberka wieprzowe śwież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wieże , mięso czyste, bez śladów jakichkolwiek zanieczyszczeń; Barwa mięsai jasnoczerwona,  poprzerastana tłuszczem i tkanką łączną;, ; Konsystencja  jędrna i elastyczna, Zapach swoisty, charakterystyczny dla świeżego mięsa wieprzowego.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Żeberka wieprzowe wędzone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ędzone , mięso czyste, bez śladów jakichkolwiek zanieczyszczeń; Barwa mięsai jasnoczerwona,  poprzerastana tłuszczem i tkanką łączną;, ; Konsystencja  jędrna i elastyczna, Zapach swoisty, charakterystyczny dla wędzonego mięsa. wieprzowego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arówki cienkie z szynki 150 - 300 g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mak i zapach: charakterystyczny dla danego asortymentu, niedopuszczalny jest smak i zapach świadczący o nieświeżości lub inny obcy, soczysta, krucha, powierzchnia przekroju lekko wilgotna, niedopuszczalny wyciek soku oraz skupiska tłuszczu, osadu, barwa charakterystyczna dla danego asortymentu, niedopuszczalna nietypowa barwa mięśni na przekroju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39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Smalec wieprzow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y kostka 200 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barwa biała, utwardzony, świeży pozyskiwany z tłuszczu wieprzowego, do smażenia z długim terminem ważności, opisem na opakowaniu.</w:t>
            </w:r>
          </w:p>
        </w:tc>
        <w:tc>
          <w:tcPr>
            <w:tcW w:w="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32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25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8:00Z</dcterms:created>
  <dc:creator>Anita Krukowska</dc:creator>
  <dc:description/>
  <dc:language>en-US</dc:language>
  <cp:lastModifiedBy/>
  <cp:lastPrinted>1995-11-21T17:41:00Z</cp:lastPrinted>
  <dcterms:modified xsi:type="dcterms:W3CDTF">2025-12-07T14:54:05Z</dcterms:modified>
  <cp:revision>8</cp:revision>
  <dc:subject/>
  <dc:title/>
</cp:coreProperties>
</file>